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AMPIRAN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ning Program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ex.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DOCTYPE htm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tml lang="en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charset="utf-8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http-equiv="X-UA-Compatible" content="IE=edge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name="viewport" content="width=device-width, initial-scale=1, shrink-to-fit=no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name="description" content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name="author" content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title&gt;Page Login&lt;/title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ustom fonts for this template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assets/vendor/fontawesome-free/css/all.min.css" rel="stylesheet" type="text/css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https://fonts.googleapis.com/css?family=Nunito:200,200i,300,300i,400,400i,600,600i,700,700i,800,800i,900,900i" rel="stylesheet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ustom styles for this template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assets/css/sb-admin-2.min.css" rel="stylesheet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body class="bg-gradient-danger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ontainer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!-- Outer Row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row justify-content-center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ol-md-7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 o-hidden border-0 shadow-lg my-5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-body p-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Nested Row within Card Body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ol-lg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p-5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text-center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h1 class="h7 text-gray-900 mb-4"&gt;Form Login&lt;/h1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form class="user" action='config/cek_login.php' method="POST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form-group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input type="text" class="form-control form-control-user" name = "username" id="username" placeholder="Enter Username...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form-group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input type="password" class="form-control form-control-user" name="password" id="password" placeholder="Password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button type="submit" class="btn btn-primary btn-user btn-block " value="Login" name="btnlogin"&gt;Login &lt;/button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h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Bootstrap core JavaScript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jquery/jquery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bootstrap/js/bootstrap.bundle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ore plugin JavaScript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jquery-easing/jquery.easing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ustom scripts for all pages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js/sb-admin-2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tml&gt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ng.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tch (@$_GET['act'])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fault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?&gt;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Page Heading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a href="?module=testing&amp;act=input" class="btn btn-primary mb-3" &gt; Tambah Data Testing&lt;/a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!-- DataTables Example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div class="card shadow mb-4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div class="card-header py-3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h6 class="m-0 font-weight-bold text-primary"&gt;Data Testing&lt;/h6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div class="table-responsive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able class="table table-bordered text-center" id="dataTable" width="100%" cellspacing="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&lt;th&gt;No&lt;/th&gt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Nama Jal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Tahu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Kualitas Aspal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Jumlah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Beban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Hasil Prediksi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h&gt;Aksi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/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testing=$conn-&gt;prepare("SELECT * from tbltesting order by testing_nama_jalan asc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testi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$no=1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while($r=$testing-&gt;fetch())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f($r['testing_prediksi']=='1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$kategori= '&gt;= 5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}elseif($r['testing_prediksi']=='2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$kategori= '&gt;= 10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}elseif($r['testing_prediksi']=='3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$kategori= '&lt;= 20 Tahun';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jumlah_kendaraan = number_format($r['testing_jumlah_kendaraan']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beban_kendaraan = number_format($r['testing_beban_kendaraa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echo "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no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nama_jala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tahu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kualitas_aspal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jumlah_kendaraan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beban_kendaraan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kategori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lt;a href='?module=testing&amp;act=hapus&amp;id=$r[id_testing]' class='btn btn-danger'&gt;Hapus&lt;/a&gt;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$no++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table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?php 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e 'input'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testing = $conn-&gt;prepare("SELECT max(id_testing) from tbltesting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testi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datakodex = $testing-&gt;fetch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($datakodex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nilaikode = substr($datakodex[0], 0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// Menjadikan $nilaikode ( int )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kode = (int) $nilaikode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// Setiap $kode di tambah 1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kodeoto = $kode + 1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else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odeoto='1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 shadow mb-4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h5 class="card-header py-3, m-0 font-weight-bold text-primary" &gt;Form Input Data Testing&lt;/h5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&lt;form action="?module=testing&amp;act=simpan" method="post"&gt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input type="hidden" class="form-control" value = "&lt;?= $kodeoto; ?&gt;" id="id_testing" name="id_testing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abel for="nama_jalan" class="col-sm-2 col-form-label"&gt;Nama Jal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nama_jalan" name="nama_jalan" placeholder="Masukan Nama Jala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tahun" class="col-sm-2 col-form-label"&gt;Tahu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tahun" name="tahun" placeholder="Masukan Tahu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kualitas_aspal" class="col-sm-2 col-form-label"&gt;Kualitas Aspal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kualitas_aspal" name="kualitas_aspal" placeholder="Masukan Kualitas Aspal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jumlah_kendaraan" class="col-sm-2 col-form-label"&gt;Jumlah Kendara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jumlah_kendaraan" name="jumlah_kendaraan" placeholder="Masukan Jumlah Kendaraa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beban_kendaraan" class="col-sm-2 col-form-label"&gt;Beban Kendara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beban_kendaraan" name="beban_kendaraan" placeholder="Masukan Beban Kendaraa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button type="button" class="btn btn-success" onclick="javascript:location='?module=testing'"&gt;Kembali&lt;/button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button type="submit" value="submit" name="submit" class="btn btn-primary"&gt;Simpan&lt;/button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e 'edit'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# code..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edit=$conn-&gt;prepare("select * from tbltesting WHERE id_testing=:testing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edit-&gt;bindParam(":testing",$_GET['id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edit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$data = $edit-&gt;fetch()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div class="card shadow mb-4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h5 class="card-header py-3, m-0 font-weight-bold text-primary" &gt;Form Rubah Data Testing&lt;/h5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input type="hidden" class="form-control" value = "id" id="id_testing" name="id_testing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abel for="nama_jalan" class="col-sm-2 col-form-label"&gt;Nama Jal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nama_jalan" name="nama_jalan" placeholder="Masukan Nama Jala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tahun" class="col-sm-2 col-form-label"&gt;Tahu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tahun" name="tahun" placeholder="Masukan Tahu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kualitas_aspal" class="col-sm-2 col-form-label"&gt;Kualitas Aspal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kualitas_aspal" name="kualitas_aspal" placeholder="Masukan Kualitas Aspal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jumlah_kendaraan" class="col-sm-2 col-form-label"&gt;Jumlah Kendara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jumlah_kendaraan" name="jumlah_kendaraan" placeholder="Masukan Jumlah Kendaraa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beban_kendaraan" class="col-sm-2 col-form-label"&gt;Beban Kendara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id="beban_kendaraan" name="beban_kendaraan" placeholder="Masukan Beban Kendaraan" required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button type="button" class="btn btn-success" onclick="javascript:location='?module=testing'"&gt;Kembali&lt;/button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button type="rubah" value="rubah" name="rubah" class="btn btn-primary"&gt;Rubah&lt;/button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e 'proses'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qtesting=$conn-&gt;prepare("select * from tbltesting where id_testing=:kodexx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qtesting-&gt;bindParam(":kodexx",$_GET['id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qtesti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data = $qtesting-&gt;fetch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 shadow mb-4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h5 class="card-header py-3, m-0 font-weight-bold text-primary" &gt;Data Testing&lt;/h5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&lt;form action="" method="post"&gt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abel for="nama_jalan" class="col-sm-2 col-form-label"&gt;Nama Jal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value = "&lt;?= $data['testing_nama_jalan']; ?&gt;" id="nama_jalan" name="nama_jalan" readonl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tahun" class="col-sm-2 col-form-label"&gt;Tahu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value = "&lt;?= $data['testing_tahun']; ?&gt;" id="tahun" name="tahun" readonl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kualitas_aspal" class="col-sm-2 col-form-label"&gt;Kualitas Aspal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value = "&lt;?= $data['testing_kualitas_aspal']; ?&gt;" id="kualitas_aspal" name="kualitas_aspal" readonl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jumlah_kendaraan" class="col-sm-2 col-form-label"&gt;Jumlah Kendara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value = "&lt;?= $data['testing_jumlah_kendaraan']; ?&gt;" id="jumlah_kendaraan" name="jumlah_kendaraan" readonl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form-group row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label for="beban_kendaraan" class="col-sm-2 col-form-label"&gt;Beban Kendaraan&lt;/labe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col-sm-1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input type="text" class="form-control" value = "&lt;?= $data['testing_beban_kendaraan']; ?&gt;" id="beban_kendaraan" name="beban_kendaraan" readonl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button type="button" class="btn btn-success" onclick="javascript:location='?module=testing'"&gt;Kembali&lt;/button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-- tabel data training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-- DataTables Example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&lt;div class="card shadow mb-4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card-header py-3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h6 class="m-0 font-weight-bold text-primary"&gt;Data Training&lt;/h6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table-responsive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table class="table table-bordered text-center" id="dataTable" width="100%" cellspacing="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No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Nama Jal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Tahu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Kualitas Aspal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Jumlah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Beban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Kategori Usia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training=$conn-&gt;prepare("SELECT * FROM tbltraining order by id_training asc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traini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no=1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le($r=$training-&gt;fetch())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if($r['usia']=='1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$kategori= '&gt;= 5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elseif($r['usia']=='2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$kategori= '&gt;= 10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elseif($r['usia']=='3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$kategori= '&lt;= 20 Tahun';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$jumlah_kendaraan = number_format($r['jumlah_kendaraa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$beban_kendaraan = number_format($r['beban_kendaraa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echo "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no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nama_jala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ahu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kualitas_aspal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jumlah_kendaraan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beban_kendaraan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usia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$no++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table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-- Data Tampung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-- DataTables Example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&lt;div class="card shadow mb-4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card-header py-3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h6 class="m-0 font-weight-bold text-primary"&gt;Data Tetangga Terdekat&lt;/h6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table-responsive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table class="table table-bordered text-center" id="dataTable" width="100%" cellspacing="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No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ID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Kualitas Aspal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Jumlah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Beban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Jarak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Kategori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tampung=$conn-&gt;prepare("select * from tbltampung order by hasil_tampung asc limit 5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tampu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no=1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le($rtampung=$tampung-&gt;fetch())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if($rtampung['tampung_usia']=='1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$kategori= '&gt;= 5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elseif($rtampung['tampung_usia']=='2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$kategori= '&gt;= 10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elseif($rtampung['tampung_usia']=='3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$kategori= '&lt;= 20 Tahun';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$k_jlh = number_format($rtampung['jumlah_tampung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$k_bbn = number_format($rtampung['beban_tampung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$k_hsl = number_format($rtampung['hasil_tampung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echo "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no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tampung[id_tampung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tampung[kualitas_tampung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k_jlh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k_bbn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k_hsl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kategori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$no++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table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-- proses ambil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$k = 5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ql_tampung = $conn-&gt;prepare("select * from tbltampung order by hasil_tampung asc limit 0,$k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ql_tampu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data_tampung= $sql_tampung-&gt;fetch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hasil = $data_tampung['hasil_tampung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predik = $data_tampung['tampung_usia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$kodepredik = $data_tampung['id_tampung']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proses update hasil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ubah_testinghasil = $conn-&gt;prepare("UPDATE tbltesting SET testing_hasil=:hasil,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sting_prediksi=:prediksi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HERE id_testing=:ktesting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ubah_testinghasil-&gt;bindParam(':hasil',$hasil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ubah_testinghasil-&gt;bindParam(':prediksi',$predik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ubah_testinghasil-&gt;bindParam(':ktesting',$_GET['id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ubah_testinghasil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qtesting1=$conn-&gt;prepare("select * from tbltesting where id_testing=:kodexx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qtesting1-&gt;bindParam(":kodexx",$_GET['id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qtesting1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data2 = $qtesting1-&gt;fetch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($data2['testing_prediksi']=='1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ategoriprediksi='&gt;= 5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elseif($data2['testing_prediksi']=='2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ategoriprediksi='&gt;= 10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elseif($data2['testing_prediksi']=='3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ategoriprediksi= '&lt;= 20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&lt;h5 class="card-header font-weight-bold text-primary"&gt;Hasil Prediksi...&lt;/h5&gt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ard-body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h5 class="card-title font-weight-bold text-success"&gt;&lt;?= $data['testing_nama_jalan']; ?&gt;&lt;/h5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p class="card-text"&gt;Kualitas Aspal : &lt;?= $data['testing_kualitas_aspal']; ?&gt;&lt;/p&gt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&lt;p class="card-text"&gt;Jumlah Kendaraan : &lt;?= $data['testing_jumlah_kendaraan']; ?&gt;&lt;/p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p class="card-text"&gt;Beban Kendaraan : &lt;?= $data['testing_beban_kendaraan']; ?&gt;&lt;/p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p class="card-text font-weight-bold text-danger"&gt;Dengan Hasil Prediksi Usia Jalan Adalah : &lt;?= $kategoriprediksi; ?&gt;&lt;/p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e 'simpan'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isset($_POST['submit'])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hapus tampung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htampung=$conn-&gt;prepare("TRUNCATE TABLE tbltampung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htampu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variabel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kode_testing = $_POST['id_testing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ama_jalan = htmlspecialchars($_POST['nama_jala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tahun = htmlspecialchars($_POST['tahu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kualitas_aspal = ($_POST['kualitas_aspal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jumlah_kendaraan = ($_POST['jumlah_kendaraa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beban_kendaraan = ($_POST['beban_kendaraan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user = $_SESSION['nama_user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 = $conn-&gt;prepare("INSERT INTO tbltesting(testing_nama_jalan, testing_tahun, testing_kualitas_aspal, testing_jumlah_kendaraan, testing_beban_kendaraan, username)VALUES(:nama_jalan,:tahun,:kualitas_aspal,:jumlah_kendaraan,:beban_kendaraan,:user)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-&gt;bindParam(":nama_jalan",$nama_jalan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-&gt;bindParam(":tahun",$tahun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-&gt;bindParam(":kualitas_aspal",$kualitas_aspal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-&gt;bindParam(":jumlah_kendaraan",$jumlah_kendaraan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-&gt;bindParam(":beban_kendaraan",$beban_kendaraan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$simpan-&gt;bindParam(":user",$user)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impan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Simpan Data Tampung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ql_training = $conn-&gt;prepare("select * from tbltraining order by id_training asc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ql_training 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$data_training=sql_training-&gt;fetch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Jumlah = $sql_training-&gt;rowCount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i = 0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ile ( $data_training=$sql_training-&gt;fetch())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rain_kode = $data_training['id_training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rain_kualitas = $data_training['kualitas_aspal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rain_jumlah = $data_training['jumlah_kendaraan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rain_beban = $data_training['beban_kendaraan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rain_usia = $data_training['usia']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konversi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on_kualitas = pow(($train_kualitas - $kualitas_aspal),2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on_jumlah = pow(($train_jumlah - $jumlah_kendaraan),2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on_beban = pow(($train_beban - $beban_kendaraan),2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otal = $kon_kualitas + $kon_jumlah + $kon_beban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kuadrat = sqrt($total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 = $conn-&gt;prepare("INSERT INTO tbltampung(id_tampung, kualitas_tampung, jumlah_tampung, beban_tampung, hasil_tampung, tampung_usia)VALUES(:kode, :kualitas, :jumlah, :beban, :hasil, :usia)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bindParam('kode',$train_kode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bindParam('kualitas',$kon_kualitas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bindParam('jumlah',$kon_jumlah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bindParam('beban',$kon_beban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bindParam('hasil',$kuadrat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bindParam('usia',$train_usia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impan_tampu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i++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=null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($simpan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alert("Data Berhasil disimpan")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document.location='?module=testing&amp;act=proses&amp;id=&lt;?= $kode_testing; ?&gt;'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else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alert("Data Gagal disimpan")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document.location='?module=testing'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e 'hapus':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isset($_GET['id'])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hapus = $conn-&gt;prepare("DELETE FROM tbltesting where id_testing=:id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hapus-&gt;bindParam(":id",$_GET['id']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hapus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=null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($hapus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alert("Data Berhasil di hapus")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document.location='?module=testing'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else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alert("Data Gagal di hapus")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?&gt; &lt;script language="javascript"&gt;document.location='?module=testing'&lt;/script&gt;&lt;?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reak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poran_prediksi.php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 Panggil Data Koneksi..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"config/koneksi.php"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DOCTYPE html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tml lang="en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charset="utf-8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http-equiv="X-UA-Compatible" content="IE=edge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name="viewport" content="width=device-width, initial-scale=1, shrink-to-fit=no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name="description" content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meta name="author" content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title&gt;Page Login&lt;/title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ustom fonts for this template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assets/vendor/fontawesome-free/css/all.min.css" rel="stylesheet" type="text/css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https://fonts.googleapis.com/css?family=Nunito:200,200i,300,300i,400,400i,600,600i,700,700i,800,800i,900,900i" rel="stylesheet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ustom styles for this template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assets/css/sb-admin-2.min.css" rel="stylesheet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link href="assets/vendor/datatables/dataTables.bootstrap4.min.css" rel="stylesheet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body class="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div class="container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row justify-content-center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h3&gt;Laporan Hasil Prediksi Usia Jalan&lt;/h3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!-- Outer Row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div class="table-responsive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table class="table table-bordered text-center" id="" width="100%" cellspacing="0"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&lt;th&gt;No&lt;/th&gt;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Nama Jal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Tahu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Kualitas Aspal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Jumlah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Beban Kendaraan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&lt;th&gt;Hasil Prediksi&lt;/th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hea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&lt;?php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testing=$conn-&gt;prepare("SELECT * from tbltesting order by testing_nama_jalan asc"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testing-&gt;execute()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no=1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hile($r=$testing-&gt;fetch()) 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if($r['testing_prediksi']=='1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$kategori= '&gt;= 5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elseif($r['testing_prediksi']=='2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$kategori= '&gt;= 10 Tahun'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elseif($r['testing_prediksi']=='3'){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$kategori= '&lt;= 20 Tahun'; 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echo "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no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nama_jala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tahu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kualitas_aspal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jumlah_kendaraa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r[testing_beban_kendaraan]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&lt;td&gt;$kategori&lt;/td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&lt;/tr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$no++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/tbody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table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Bootstrap core JavaScript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jquery/jquery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bootstrap/js/bootstrap.bundle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ore plugin JavaScript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jquery-easing/jquery.easing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Custom scripts for all pages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js/sb-admin-2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script src="assets/vendor/datatables/jquery.dataTables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vendor/datatables/dataTables.bootstrap4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!-- Page level custom scripts --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script src="assets/js/demo/datatables-demo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body&gt;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tml&gt;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2:00Z</dcterms:created>
  <dc:creator>ASPIRE ONE 522</dc:creator>
  <dc:description/>
  <cp:keywords/>
  <dc:language>en-US</dc:language>
  <cp:lastModifiedBy>Windows User</cp:lastModifiedBy>
  <cp:lastPrinted>2019-03-27T19:01:00Z</cp:lastPrinted>
  <dcterms:modified xsi:type="dcterms:W3CDTF">2019-04-12T15:25:00Z</dcterms:modified>
  <cp:revision>45</cp:revision>
  <dc:subject/>
  <dc:title/>
</cp:coreProperties>
</file>