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ISI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HALAMAN JUDUL</w:t>
        <w:tab/>
        <w:tab/>
        <w:t>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RSETUJUAN</w:t>
        <w:tab/>
        <w:tab/>
        <w:t>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NGESAHAN</w:t>
        <w:tab/>
        <w:tab/>
        <w:t>i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RNYATAAN</w:t>
        <w:tab/>
        <w:tab/>
        <w:t>iv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  <w:i/>
        </w:rPr>
        <w:t>ABSTRAK</w:t>
      </w:r>
      <w:r>
        <w:rPr>
          <w:b/>
        </w:rPr>
        <w:tab/>
        <w:tab/>
        <w:t>v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ABSTRAK</w:t>
        <w:tab/>
        <w:tab/>
        <w:t>v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KATA PENGANTAR</w:t>
        <w:tab/>
        <w:tab/>
        <w:t>vii</w:t>
      </w:r>
    </w:p>
    <w:p>
      <w:pPr>
        <w:pStyle w:val="Normal"/>
        <w:tabs>
          <w:tab w:val="right" w:pos="720" w:leader="none"/>
          <w:tab w:val="left" w:pos="7371" w:leader="dot"/>
          <w:tab w:val="right" w:pos="7655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ISI</w:t>
        <w:tab/>
        <w:t xml:space="preserve">     ix 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GAMBAR</w:t>
        <w:tab/>
        <w:tab/>
        <w:t>x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TABEL</w:t>
        <w:tab/>
        <w:tab/>
        <w:t>xiv</w:t>
      </w:r>
    </w:p>
    <w:p>
      <w:pPr>
        <w:pStyle w:val="Normal"/>
        <w:tabs>
          <w:tab w:val="clear" w:pos="720"/>
          <w:tab w:val="left" w:pos="1620" w:leader="none"/>
          <w:tab w:val="right" w:pos="7380" w:leader="dot"/>
          <w:tab w:val="right" w:pos="7560" w:leader="none"/>
          <w:tab w:val="right" w:pos="7740" w:leader="none"/>
          <w:tab w:val="right" w:pos="7921" w:leader="none"/>
        </w:tabs>
        <w:spacing w:lineRule="auto" w:line="360"/>
        <w:ind w:left="720" w:hanging="0"/>
        <w:jc w:val="both"/>
        <w:rPr/>
      </w:pPr>
      <w:r>
        <w:rPr/>
        <w:t xml:space="preserve">  </w:t>
      </w:r>
      <w:r>
        <w:rPr/>
        <w:t>1.1     Latar Belakang</w:t>
        <w:tab/>
        <w:tab/>
        <w:tab/>
        <w:tab/>
        <w:t>1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>1.2     Rumusan Masalah</w:t>
        <w:tab/>
        <w:tab/>
        <w:t xml:space="preserve"> 3 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>1.3     Tujuan Penelitian</w:t>
        <w:tab/>
        <w:tab/>
        <w:t>3</w:t>
      </w:r>
    </w:p>
    <w:p>
      <w:pPr>
        <w:pStyle w:val="Normal"/>
        <w:tabs>
          <w:tab w:val="clear" w:pos="720"/>
          <w:tab w:val="right" w:pos="3240" w:leader="none"/>
          <w:tab w:val="left" w:pos="7371" w:leader="dot"/>
          <w:tab w:val="right" w:pos="7921" w:leader="none"/>
        </w:tabs>
        <w:spacing w:lineRule="auto" w:line="480"/>
        <w:ind w:left="900" w:hanging="180"/>
        <w:jc w:val="both"/>
        <w:rPr/>
      </w:pPr>
      <w:r>
        <w:rPr/>
        <w:t xml:space="preserve">  </w:t>
      </w:r>
      <w:r>
        <w:rPr/>
        <w:t>1.4     Manfaat Penelitian</w:t>
        <w:tab/>
        <w:tab/>
        <w:t>3</w:t>
      </w:r>
    </w:p>
    <w:p>
      <w:pPr>
        <w:pStyle w:val="Normal"/>
        <w:tabs>
          <w:tab w:val="clear" w:pos="720"/>
          <w:tab w:val="right" w:pos="900" w:leader="none"/>
          <w:tab w:val="right" w:pos="1440" w:leader="none"/>
          <w:tab w:val="right" w:pos="2160" w:leader="none"/>
          <w:tab w:val="right" w:pos="324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II</w:t>
        <w:tab/>
        <w:tab/>
        <w:t>LANDASAN TEORI………………………………………………</w:t>
        <w:tab/>
        <w:t>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3240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2.1</w:t>
        <w:tab/>
        <w:t>Tinjauan Studi………………………………………………...</w:t>
        <w:tab/>
        <w:tab/>
        <w:t>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3240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1.1 Penelitian Terkait ……………………………………….</w:t>
        <w:tab/>
        <w:t>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lang w:val="id-ID"/>
        </w:rPr>
        <w:tab/>
      </w:r>
      <w:r>
        <w:rPr/>
        <w:t>2.2</w:t>
        <w:tab/>
        <w:t>Tinjauan Pustaka</w:t>
        <w:tab/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1 Pengertian Sistem</w:t>
        <w:tab/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2 Karakteristik Sistem</w:t>
        <w:tab/>
        <w:tab/>
        <w:t>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3 Klasifikasi Sistem</w:t>
        <w:tab/>
        <w:tab/>
        <w:t>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/>
        <w:tab/>
        <w:t>2.3</w:t>
        <w:tab/>
      </w:r>
      <w:r>
        <w:rPr>
          <w:lang w:val="it-IT"/>
        </w:rPr>
        <w:t>Diskripsi Umum Sistem Informasi</w:t>
        <w:tab/>
        <w:tab/>
        <w:t>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1 Aplikasi Berbasis Web.....................................................</w:t>
        <w:tab/>
        <w:t>1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2 Konsep Database .............................................................</w:t>
        <w:tab/>
        <w:t>1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3 Database Management System.........................................</w:t>
        <w:tab/>
        <w:t>1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4 Elemen – Elemen Database..............................................</w:t>
        <w:tab/>
        <w:t>1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ab/>
        <w:t>2.3.5 Alat Bantu Pengembangan Sistem...................................</w:t>
        <w:tab/>
        <w:t>.</w:t>
        <w:tab/>
        <w:t>1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ab/>
        <w:t>2.4</w:t>
        <w:tab/>
        <w:t>Kerangka Pikir...........................................................................</w:t>
        <w:tab/>
        <w:t>2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III</w:t>
        <w:tab/>
        <w:t>METODE PENELITIAN</w:t>
        <w:tab/>
        <w:tab/>
        <w:t>2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1</w:t>
        <w:tab/>
        <w:t>Jenis, Metode, Objek, Waktu dan LokasiPenelitian</w:t>
        <w:tab/>
        <w:tab/>
        <w:t>2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2</w:t>
        <w:tab/>
        <w:t>Pengumpulan Data</w:t>
        <w:tab/>
        <w:tab/>
        <w:t>2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3</w:t>
        <w:tab/>
        <w:t>Metode Pengembangan Sistem</w:t>
        <w:tab/>
        <w:tab/>
        <w:t>2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1 Sitem Yang Diusulkan…..………………...</w:t>
        <w:tab/>
        <w:tab/>
        <w:t>2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2 Sistem and Software Design………………………</w:t>
        <w:tab/>
        <w:tab/>
        <w:t>3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3 Pengujian Sistem………………………………………...</w:t>
        <w:tab/>
        <w:t>3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4 Operation and Maintenance……………………………..</w:t>
        <w:tab/>
        <w:t>3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IV</w:t>
        <w:tab/>
        <w:t>HASIL PENELITIAN……………………………………………..</w:t>
        <w:tab/>
        <w:t xml:space="preserve"> 3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1</w:t>
        <w:tab/>
        <w:t>Hasil Pengumpulan Data</w:t>
        <w:tab/>
        <w:tab/>
        <w:t>3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2</w:t>
        <w:tab/>
        <w:t>Hasil Pemodelan</w:t>
        <w:tab/>
        <w:tab/>
        <w:t>3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2.1 User Level Administrator……………………………...</w:t>
        <w:tab/>
        <w:tab/>
        <w:t>3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3</w:t>
        <w:tab/>
        <w:t>Hasil Desain Sistem</w:t>
        <w:tab/>
        <w:tab/>
        <w:t>4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1 Diagram Konteks……………………………...</w:t>
        <w:tab/>
        <w:tab/>
        <w:t>4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2 Diagram Berjenjang……………………………...</w:t>
        <w:tab/>
        <w:tab/>
        <w:t>4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3 Diagram Arus Data……………………………...</w:t>
        <w:tab/>
        <w:tab/>
        <w:t>4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4 Arisitektur Sistem……………………………...</w:t>
        <w:tab/>
        <w:tab/>
        <w:t>4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5 Interface Desain Mekanisme User……………………...</w:t>
        <w:tab/>
        <w:tab/>
        <w:t>4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6 Interface Desain Mekasnisme Navigasi………………...</w:t>
        <w:tab/>
        <w:tab/>
        <w:t>4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7 Data Desain Kamus Data………………...</w:t>
        <w:tab/>
        <w:tab/>
        <w:t>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8 Relasi Tabel………………...</w:t>
        <w:tab/>
        <w:tab/>
        <w:t>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9 Hasil Konstruksi Sistem ………………...</w:t>
        <w:tab/>
        <w:tab/>
        <w:t>5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V</w:t>
        <w:tab/>
        <w:t>PEMBAHASAN…………………………………………………..</w:t>
        <w:tab/>
        <w:tab/>
        <w:t>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5.1</w:t>
        <w:tab/>
        <w:t>Pembahasan Model</w:t>
        <w:tab/>
        <w:tab/>
        <w:t>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5.2</w:t>
        <w:tab/>
        <w:t>Pembahasan Sistem</w:t>
        <w:tab/>
        <w:tab/>
        <w:t>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1 Instalasi Sistem………………...</w:t>
        <w:tab/>
        <w:tab/>
        <w:t>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2 Prosedur Pengoperasian Sistem…………………………</w:t>
        <w:tab/>
        <w:t>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3 Maintenance Sistem……………………………………</w:t>
        <w:tab/>
        <w:tab/>
        <w:t>6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VI</w:t>
        <w:tab/>
        <w:t>PENUTUP…………………………………………………..</w:t>
        <w:tab/>
        <w:tab/>
        <w:t>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6.1</w:t>
        <w:tab/>
        <w:t>Kesimpulan</w:t>
        <w:tab/>
        <w:tab/>
        <w:t>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/>
        <w:tab/>
        <w:t>6.2</w:t>
        <w:tab/>
        <w:t>Saran</w:t>
        <w:tab/>
        <w:tab/>
        <w:tab/>
        <w:t>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3005" w:leader="none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PUSTAKA……………………………………………………….</w:t>
        <w:tab/>
        <w:t>.</w:t>
        <w:tab/>
        <w:t>6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b/>
        </w:rPr>
        <w:t>LAMPIRAN…………………………………………………………………..</w:t>
        <w:tab/>
        <w:t>6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3005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50:00Z</dcterms:created>
  <dc:creator>System</dc:creator>
  <dc:description/>
  <cp:keywords/>
  <dc:language>en-US</dc:language>
  <cp:lastModifiedBy>it-center</cp:lastModifiedBy>
  <cp:lastPrinted>2019-04-08T03:35:00Z</cp:lastPrinted>
  <dcterms:modified xsi:type="dcterms:W3CDTF">2019-04-07T20:35:00Z</dcterms:modified>
  <cp:revision>80</cp:revision>
  <dc:subject/>
  <dc:title>DAFTAR ISI</dc:title>
</cp:coreProperties>
</file>